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</w:rPr>
        <w:t>DICHIARAZIONE SOSTITUTIVA DI ISCRIZIONE ALLA C.C.I.A.A.</w:t>
      </w:r>
    </w:p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i</w:t>
      </w:r>
    </w:p>
    <w:p>
      <w:pPr>
        <w:pStyle w:val="Normal"/>
        <w:jc w:val="center"/>
        <w:rPr/>
      </w:pPr>
      <w:r>
        <w:rPr/>
        <w:t>(D.P.R. n. 445 del 28.12.200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l_ sottoscritt_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_ a __________________________ il ________________ residente a_____________________ via _____________________________________n.____ in qualità di __________________________ della ____________________________________________________ con sede in _______________________________________ via________________________________________ n_________ codice fiscale e/o partita IVA______________________________________ telefono__________________________ fax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dirizzo e-mail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dirizzo di posta elettronica certificata 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che la società suindicata è regolarmente iscritta al Registro delle Imprese della C.C.I.A.A. di____________________________con numero_________________dal   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la società è stata costituita con atto del 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l’oggetto sociale è il seguente 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i titolari di cariche e/o qualifiche, nonché l'eventuale direttore tecnico sono :</w:t>
      </w:r>
    </w:p>
    <w:tbl>
      <w:tblPr>
        <w:tblW w:w="906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720"/>
        <w:gridCol w:w="1354"/>
        <w:gridCol w:w="1231"/>
        <w:gridCol w:w="1973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/QUALIFICA(**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DI NASCI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A/QUALIFICA (**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DI NASCIT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che a carico della società suindicata non risulta iscritta nel registro delle imprese, per la posizione anagrafica in oggetto, alcuna procedura concorsuale in corso, ai sensi della normativa vigente in materi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che a carico della società suindicata non risulta iscritta nel registro delle imprese, per la posizione anagrafica in oggetto, alcuna dichiarazione di procedura concorsuale, ai sensi della normativa vigente in materia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 soggetti controllati ex art.2 del DPR n.252 del 3/6/1998 sono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846"/>
        <w:gridCol w:w="2846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(**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DI NASCI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nei confronti dei soggetti controllati  ai sensi dell’art. 2 D.P.R. 252/98 sussiste il nulla osta relativamente alle cause di divieto, di decadenza o di sospensione di cui all’art. 10 della L. 31/05/1965 n. 575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______________lì___/___/______                       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 data                                                                 firma leggibile del dichiarante (*)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jc w:val="both"/>
      <w:rPr/>
    </w:pPr>
    <w:r>
      <w:rPr>
        <w:b/>
        <w:bCs/>
        <w:sz w:val="16"/>
        <w:szCs w:val="16"/>
      </w:rPr>
      <w:t xml:space="preserve">N.B.: </w:t>
    </w:r>
    <w:r>
      <w:rPr>
        <w:sz w:val="16"/>
        <w:szCs w:val="16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16"/>
        <w:szCs w:val="16"/>
      </w:rPr>
      <w:t>sarà denunciato all’autorità giudiziaria</w:t>
    </w:r>
    <w:r>
      <w:rPr>
        <w:sz w:val="16"/>
        <w:szCs w:val="16"/>
      </w:rPr>
      <w:t xml:space="preserve">. </w:t>
    </w:r>
  </w:p>
  <w:p>
    <w:pPr>
      <w:pStyle w:val="Normal"/>
      <w:jc w:val="both"/>
      <w:rPr>
        <w:color w:val="999999"/>
        <w:sz w:val="16"/>
        <w:szCs w:val="16"/>
      </w:rPr>
    </w:pPr>
    <w:r>
      <w:rPr>
        <w:color w:val="999999"/>
        <w:sz w:val="16"/>
        <w:szCs w:val="16"/>
      </w:rPr>
      <w:t>__________________________________________________________________________</w:t>
    </w:r>
  </w:p>
  <w:p>
    <w:pPr>
      <w:pStyle w:val="Normal"/>
      <w:jc w:val="both"/>
      <w:rPr>
        <w:bCs/>
        <w:sz w:val="16"/>
        <w:szCs w:val="16"/>
      </w:rPr>
    </w:pPr>
    <w:r>
      <w:rPr>
        <w:bCs/>
        <w:sz w:val="16"/>
        <w:szCs w:val="16"/>
      </w:rPr>
      <w:t>(*) La dichiarazione deve essere sottoscritta dal titolare dell’impresa individuale, del legale rappresentante della società o da altro soggetto legalmente abilitato allegando fotocopia di un valido documento di riconoscimento.</w:t>
    </w:r>
  </w:p>
  <w:p>
    <w:pPr>
      <w:pStyle w:val="Normal"/>
      <w:jc w:val="both"/>
      <w:rPr>
        <w:bCs/>
        <w:sz w:val="16"/>
        <w:szCs w:val="16"/>
      </w:rPr>
    </w:pPr>
    <w:r>
      <w:rPr>
        <w:bCs/>
        <w:sz w:val="16"/>
        <w:szCs w:val="16"/>
      </w:rPr>
      <w:t>(**) in caso i nominativi da indicare sono di numero maggiore alle righe a disposizioni, si chiede di compilare un ulteriore modello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16:00Z</dcterms:created>
  <dc:creator>Ministero Interno</dc:creator>
  <dc:description/>
  <cp:keywords/>
  <dc:language>en-US</dc:language>
  <cp:lastModifiedBy>ssammartino</cp:lastModifiedBy>
  <cp:lastPrinted>2012-04-17T10:30:00Z</cp:lastPrinted>
  <dcterms:modified xsi:type="dcterms:W3CDTF">2012-05-31T13:52:00Z</dcterms:modified>
  <cp:revision>6</cp:revision>
  <dc:subject/>
  <dc:title>Mod</dc:title>
</cp:coreProperties>
</file>